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Information for the 2.3 Test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  <w:szCs w:val="32"/>
          <w:lang w:val="en-US"/>
        </w:rPr>
        <w:t>Find the molar mass values for compounds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/>
        </w:rPr>
        <w:t xml:space="preserve">Find the % composition of an element in a compound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/>
        </w:rPr>
        <w:t>using molar masses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/>
        </w:rPr>
        <w:t>Find the number of moles given mass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  <w:szCs w:val="32"/>
          <w:lang w:val="en-US"/>
        </w:rPr>
        <w:t>Find the formula for a hydrated salt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/>
        </w:rPr>
        <w:t>Find the mass of an unknown reactant or product given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b/>
          <w:bCs/>
          <w:sz w:val="32"/>
          <w:szCs w:val="32"/>
          <w:lang w:val="en-US"/>
        </w:rPr>
        <w:t>an equation and mas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  <w:szCs w:val="32"/>
          <w:lang w:val="en-US"/>
        </w:rPr>
        <w:t>Find the empirical formula given % composition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/>
        </w:rPr>
        <w:t>Then use the molar mass to then find the molecular formula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b/>
          <w:bCs/>
          <w:sz w:val="32"/>
          <w:szCs w:val="32"/>
          <w:lang w:val="en-US"/>
        </w:rPr>
        <w:t xml:space="preserve">Give all answers to 3 sig figs!!! And include all units in your answers!!! 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  <w:lang w:val="en-US"/>
        </w:rPr>
        <w:t>Complete worksheets 2 and 3 in booklet (important)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2:12:00Z</dcterms:created>
  <dc:creator>Ministry of Education</dc:creator>
  <dc:description/>
  <cp:keywords/>
  <dc:language>en-US</dc:language>
  <cp:lastModifiedBy>Ministry of Education</cp:lastModifiedBy>
  <dcterms:modified xsi:type="dcterms:W3CDTF">2010-05-26T22:17:00Z</dcterms:modified>
  <cp:revision>1</cp:revision>
  <dc:subject/>
  <dc:title/>
</cp:coreProperties>
</file>